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582/2023. Objeto: AQUISIÇÃO DE EQUIPAMENTOS DE PROTEÇÃO INDIVIDUAL - EPI'S E DE PROTEÇÃO COLETIVA - EPC'S PARA A UDESC. Vigência: 14/07/2023 a 14/07/2024. Unidade Gerenciadora: FUNDAÇÃO UNIVERSIDADE DO ESTADO DE SANTA CATARINA.</w:t>
      </w:r>
    </w:p>
    <w:p>
      <w:pPr>
        <w:pStyle w:val="Normal"/>
        <w:spacing w:before="5" w:after="5"/>
        <w:jc w:val="both"/>
        <w:rPr/>
      </w:pPr>
      <w:r>
        <w:rPr>
          <w:rFonts w:ascii="Arial" w:hAnsi="Arial"/>
          <w:bCs/>
          <w:color w:val="000000"/>
          <w:sz w:val="16"/>
          <w:szCs w:val="16"/>
        </w:rPr>
        <w:t>CNPJ: 83.891.283/0001-36. Empresa: 1000042435 - FOR LIFE PRODUTOS DE SEGURANCA LTDA  , inscrita no CNPJ/MF sob o nº 43025202000109. Lote 47 - 47 Item 127 - Materiais e comp.p/equip.de seguranca e combate a incendio Roupa nivel c para protecao Blusão C.A: Confeccionado com tecido externo de 210 g/m²- 93% de meta amarida, 5% de para aramida e 2% de fibras antiestáticas, acabamento em Rip Stop, tratamento repelente a água, óleo e ácido. Barreira de umidade de 120 g/m² composta por feltro spunlace 100% aramida laminado com filme respirável de PTFE. Barreira térmica de 205 g/ m² formada por feltro agulhado 100% aramida costurado em matelassê com tecido 50% aramida / 50% viscose antichama. Faixas refletivas no tórax e nas mangas, reforço no cotovelo em malha de aramida com revestimento de silicone antichama, fechamento frontal com zíper e velcro, bolso para rádio, porta lanterna com passante e dois bolsos inferiores com tampa. Calça C.A:  Confeccionada com tecido externo de 210 gr/m²- 93% de meta amarida, 5% de para aramida e 2% de fibras antiestáticas, acabamento em Rip Stop, tratamento repelente a água, óleo e ácido. Barreira de umidade de 120 g/m² composta por feltro spunlace 100% aramida laminado com filme respirável de PTFE. Barreira térmica de 205 g/ m² formada por feltro agulhado 100% aramida costurado em matelassê com tecido 50% aramida / 50% viscose antichama. Faixas refletivas nas pernas, braguilha na vertical com fechamento por velcro, reforço no joelho em malha de aramida com revestimento de silicone antichama, nas laterais dois bolsos cargo com tampa posicionados na altura do joelho, suspensório modelo H em elástico antichama vermelho e branco, com parte traseira fixa e parte frontal com ajustador e fechamento por engates. Conforme Anexo II, Quantidade: 2.0 / Peça. Marca: Jobe Luv - ao preço de R$ 3.245,49 UN.  Item 128 - Bota De seguranca Bota multifuncional de monitoramento e uniformização, com a tecnologia Dry System que confere 100% de impermeabilidade, 100% de respirabilidade e proteção anti-chamas, Sun reflect no couro para gerenciamento de temperatura. Alça embutida de suporte para calçe, sistema de porta objetos, refletivos 3D na lateral, acolchoamento nas áreas de articulação e protetor de impacto frontal. Contando com palmilha anti perfuro, proteçao sobreposta de borracha e bico composite, solado de borracha com absorver shock, para conforto e ambientes com altíssimas temperaturas, com excelente aderência aos mais variados terrenos. Bota de combate a incêndio constituída de couro hidrofugado com resistência anti-chamas;  Forração 100% impermeável e respirável;  Porta-objetos nas laterais em ambos os pés;  Palmilha anti-perfuro;  Palmilha de isolamento térmico;  Refletivos anti-chamas; Biqueira de segurança em composite não metálica; Palmilha de conforto em E.V.A; Solado de borracha nitrílica resistente à altas temperaturas com resistência antiestática. Modelo de referencia SOS FIRE 10, Quantidade: 2.0 / Peça. Marca: Guartela - ao preço de R$ 1.054,19 UN. BMI PROSPER LTDA, inscrita no CNPJ/MF sob o nº 14012375000186. Lote 35 - 35 Item 103 - Lixeira de plastico Basculante ,c/capacidade de 35 litros Recipiente fabricado em polietileno de alta densidade (PEAD), lavável, resistente,  cantos arredondados, com tampa provida de sistema de abertura  por pedal (sem contato manual), na cor branca com impressão de símbolo de resíduo infectante. Embalagem secundária caixa de papelão resistente ao empilhamento. Produto fabricado de acordo com os padrões da ABNT e Anvisa RDC nº 222 de 28/03/2010.  Conforme Anexo II, Quantidade: 107.0 / Peça. Marca: nycol - ao preço de R$ 109,50 UN.  Item 104 - Lixeira de plastico Com tampa basculante, capacidade de 50 litros Recipiente fabricado em polietileno de alta densidade (PEAD), lavável, resistente,  cantos arredondados, com tampa provida de sistema de abertura  por pedal (sem contato manual), na cor branca com impressão de símbolo de resíduo infectante. Embalagem secundária caixa de papelão resistente ao empilhamento. Produto fabricado de acordo com os padrões da ABNT e Anvisa RDC nº 222 de 28/03/2010.  Conforme Anexo II    , Quantidade: 35.0 / Peça. Marca: nycol - ao preço de R$ 143,48 UN.  Lote 36 - 36 Item 105 - Saco para lixo hospitalar Capacidade para 30 litros, pacote com 100 unidades Saco para coleta de lixo hospilarar, branco leitoso com opacidade necessária a aplicação para resíduos de serviço de saúde, fabricado em polietileno de alta densidade (PEAD), virgem, com solda lateral contínua, homogênea e uniforme.  Deve constar em cada saco individualmente a identificação do fabricante por seu CNPJ, a capacidade nominal em litros e quilogramas e o símbolo de substânica infectante, com a inscrição: RESÍDUO INFECTANTE. O símbolo deverá ser centralizado a 1/3 da altura de baixo para cima.  Embalagem resistente,  com descrição da quantidade,  dimensões, capacidade nominal em litros e quilogramas, marcação de tipo resíduo infectante e a marca. Entrega em caixas de papelão resistente a empilhamento.Produto fabricado de acordo com os padrões da ABNT NBR 7500, NBR 13056, NBR 9191:2002 e Anvisa RDC nº 222 de 28/03/2010. Apresentar Registro do Produto na Anvisa., Quantidade: 37.0 / Pacote. Marca: zibag - ao preço de R$ 34,39 UN.  Item 106 - Saco para lixo hospitalar Em pacote Saco para coleta de lixo hospilarar, branco leitoso com opacidade necessária a aplicação para resíduos de serviço de saúde, fabricado em polietileno de alta densidade (PEAD), virgem, com solda lateral contínua, homogênea e uniforme.  Deve constar em cada saco individualmente a identificação do fabricante por seu CNPJ, a capacidade nominal em litros e quilogramas e o símbolo de substânica infectante, com a inscrição: RESÍDUO INFECTANTE. O símbolo deverá ser centralizado a 1/3 da altura de baixo para cima.  Embalagem resistente,  com descrição da quantidade,  dimensões, capacidade nominal em litros e quilogramas, marcação de tipo resíduo infectante e a marca. Entrega em caixas de papelão resistente a empilhamento.Produto fabricado de acordo com os padrões da ABNT NBR 7500, NBR 13056, NBR 9191:2002 e Anvisa RDC nº 222 de 28/03/2010. Apresentar Registro do Produto na Anvisa.         , Quantidade: 51.0 / Pacote. Marca: zibag - ao preço de R$ 47,69 UN. COMERCIAL KS EIRELI, inscrita no CNPJ/MF sob o nº 33668279000135. Lote 14 - 14 Item 50 - Luva de borracha para limpeza Tamanho medio * Luva de de segurança confeccionada em latex  natural, cano longo, com alta aderência para manuseio de objetos com umidade, com forro em algodão, palmas e dedos com antiderrapante, formato anatômico.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74:2016. Apresentar Certificado de Aprovação (CA) do MTE. *, Quantidade: 594.0 / Par. Marca: VOLK - ao preço de R$ 2,91 UN.  Item 51 - Luva de seguranca Confeccionada em neoprene e latex, com alta resistencia Luva de segurança confeccionada em neoprene e látex com alta resistência contra produtos químicos e abrasivos, com reforço extra garantindo maior maleabilidade e destreza,  com forro em algodão, palmas e dedos com antiderrapante, formato anatômico.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74:2016. Apresentar Certificado de Aprovação (CA) do MTE. . Conforme Anexo II , Quantidade: 203.0 / Par. Marca: VOLK - ao preço de R$ 5,83 UN.  Lote 16 - 16 Item 56 - Luva de seguranca De malha,tricotada em 4 fios de algodao, tam.g Luva de segurança modelo tricotada, confeccionada em fios de algodão, com palma pigmentada em PVC com acabamento e punho com elástico.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88:2003 , 420:2010. Apresentar Certificado de Aprovação (CA) do MTE. , Quantidade: 329.0 / Par. Marca: VOLK - ao preço de R$ 3,40 UN.  Item 57 - Luva de seguranca Resistencia termica Luva de segurança tricotada em fio acrílico, revestimento interno atoalhado, banho corrugado antiderrapante em látex natural na palma, face palmar dos dedos e pontas dos dedos, punho tricotado com elástico, acabamento em overloque.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Apresentar Certificado de Aprovação (CA) do MTE. . Conforme Anexo II  , Quantidade: 21.0 / Peça. Marca: VOLK - ao preço de R$ 34,05 UN.  Item 58 - Luva de seguranca Resistencia termica LUVA DE SEGURANCA, RESISTENCIA TERMICA, Luva de segurança confeccionada em polietileno, fio de aço e fibras térmicas de poliéster e spandex, 7 gauge, pesada, punho com fibras elásticas e fibras sintéticas como acabamento. CA: 18911. RESISTÊNCIA MECÂNICA  EN388 Desempenho 3540F. RESISTÊNCIA TÉRMICA (CALOR) EN407  Uso: Reutilizável. Formato: Ambidestro. Estrutura: Suporte Têxtil. Modelo da Estrutura: Tricotado. Material Suporte: Fios sintéticos, polietileno e fio de aço. Punho: Tricotado. Tamanho G e M, Quantidade: 60.0 / Peça. Marca: VOLK - ao preço de R$ 51,07 UN.  Lote 19 - 19 Item 63 - Materiais e componentes para higiene pessoal Creme protetor para a pele Creme de proteção para pele Grupo 1, água - resistente, hidrosoluvel e com silicone, Produto sólido, sob a forma de creme, homogêneo, de cor branca, odor característico, com  propriedades hidratantes e emolientes. Para proteção contra o ataque agressivo de produtos químicos solúveis em água como  solventes (querosene, aguarraz) e substâncias similares, óleos, graxas, gasolina, argamassas, cimentos, detergentes colas, hidrocarbonetos alifáticos e aromáticos. Com componentes com características hidrofóbicas que repelem água e substâncias diluídas ou misturadas em solução aquosa.  Embalagem bisnaga com no mínimo 200 gramas.   Embalagem primária  contendo na rotulagem da embalagem dados de identificação, procedência, validade, lote. Embalagem secundária em caixa de papelão resistente ao empilhamento. Validade: Deve ser fornecido com prazo de validade igual ou acima de 24 meses no momento da entrega do produto na instituição. OBS: O produto deverá atender integralmente os requisitos da NBR 16276:2018. Apresentar Certificado de Aprovação (CA) do MTE. . Conforme Anexo II , Quantidade: 31.0 / Peça. Marca: NUTRIEX - ao preço de R$ 11,28 UN.  Item 64 - Materiais e componentes para higiene pessoal Creme protetor para a pele Creme protetor para pele Grupo 2 - óleo-resistente, hidrosolúvel e com silicone, produto sólido, sob a forma de creme, homogêneo, de cor branca, odor característico. Para  proteção contra o ataque agressivo de produtos químicos como: graxa, óleo, solvente, querosene, gasolina. Ideal para uso sem água no processo. Embalagem: bisnaga com no mínimo 200 gramas.   Embalagem primária  contendo na rotulagem da embalagem dados de identificação, procedência, validade, lote. Embalagem secundária em caixa de papelão resistente ao empilhamento. Validade: Deve ser fornecido com prazo de validade igual ou acima de 24 meses no momento da entrega do produto na instituição. OBS: O produto deverá atender integralmente os requisitos da NBR 16276:2018. Apresentar Certificado de Aprovação (CA) do MTE. Apresentar amostra do produto. Conforme Anexo II , Quantidade: 32.0 / Peça. Marca: NUTRIEX - ao preço de R$ 11,28 UN.  Item 65 - Protetor solar/creme de protecao Com repelente de insetos Protetor Solar UVA/UVB, COM REPELENTE de insetos, produto livre de óleo (oil-free), não oleoso, água resistente, frascos de no mínimo 120 gramas do produto.Embalagem: Embalagem primária  contendo na rotulagem da embalagem dados de identificação, procedência, validade, lote.   Embalagem secundária em caixa de papelão resistente ao empilhamento. Validade: Deve ser fornecido com prazo de validade igual ou acima de 24 meses no momento da entrega do produto na instituição. OBS:  Possuir o número de registro no Ministério da Saúde (MS) ou Processo na Anvisa. Apresentar Certificado de Aprovação (CA) do MTE.  Conforme Anexo II , Quantidade: 140.0 / Peça. Marca: NUTRIEX - ao preço de R$ 28,22 UN.  Item 66 - Protetor solar/creme de protecao Com repelente de insetos Protetor Solar UVA/UVB, COM REPELENTE de insetos, produto livre de óleo (oil-free), não oleoso, água resistente, frascos de no mínimo 120 gramas do produto.Embalagem: Embalagem primária  contendo na rotulagem da embalagem dados de identificação, procedência, validade, lote.   Embalagem secundária em caixa de papelão resistente ao empilhamento. Validade: Deve ser fornecido com prazo de validade igual ou acima de 24 meses no momento da entrega do produto na instituição. OBS:  Possuir o número de registro no Ministério da Saúde (MS) ou Processo na Anvisa. Apresentar Certificado de Aprovação (CA) do MTE.  Conforme Anexo II , Quantidade: 134.0 / Peça. Marca: NUTRIEX - ao preço de R$ 28,22 UN.  Item 67 - Repelente Locao Repelente spray, com amplo espectro de ação repelente, com efeito duradouro. Embalagem bisnaga com no mínimo 100 gramas.  Embalagem:  Embalagem primária  contendo na rotulagem da embalagem dados de identificação, procedência, validade, lote.   Embalagem secundária em caixa de papelão resistente ao empilhamento.  Validade: Deve ser fornecido com prazo de validade igual ou acima de 24 meses no momento da entrega do produto na instituição. OBS: O produto deverá atender integralmente os requisitos da NBR 16276:2018. . Conforme Anexo II , Quantidade: 376.0 / Frasco. Marca: NUTRIEX - ao preço de R$ 14,11 UN. CRH EQUIPAMENTOS DE SEGURANCA LTDA - EPP, inscrita no CNPJ/MF sob o nº 14566765000106. Lote 5 - 5 Item 8 - Oculos de protecao Oculos de protecao Óculos de segurança com hastes reguláveis, lente em policarbonato óptico, antirrisco e antiembaçante, curvatura lateral das  lentes para aumenta da área de proteção, armação em nylon.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Conforme Anexo II , Quantidade: 154.0 / Peça. Marca: POLIFER  - ao preço de R$ 4,00 UN.  Item 9 - Oculos de protecao Oculos de protecao Óculos de segurança com hastes reguláveis, lente em policarbonato óptico, antirrisco e antiembaçante, curvatura lateral das  lentes para aumenta da área de proteção, armação em nylon.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Conforme Anexo II , Quantidade: 17.0 / Peça. Marca: POLIFER  - ao preço de R$ 4,00 UN.  Item 10 - Oculos de protecao Oculos de protecao Óculos de segurança com hastes reguláveis, lente em policarbonato óptico, antirrisco e antiembaçante, curvatura lateral das  lentes para aumenta da área de proteção, armação em nylon.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Conforme Anexo II  , Quantidade: 58.0 / Peça. Marca: POLIFER - ao preço de R$ 4,00 UN.  Item 11 - Oculos de protecao Oculos de protecao Óculos de segurança com hastes reguláveis, lente em policarbonato óptico, antirrisco e antiembaçante, curvatura lateral das  lentes para aumenta da área de proteção, armação em nylon.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Conforme Anexo II , Quantidade: 32.0 / Peça. Marca: POLIFER  - ao preço de R$ 6,00 UN.  Item 12 - Oculos de protecao Oculos de protecao Óculos de segurança constituído de armação e visor (lente de proteção) em uma única peça, lente de policarbonato óptico com meia borda superior, antiembaçante e antirrisco, hastes sem regulagem, tipo espátula do mesmo material com seis fendas para ventilação, fixas a armação através de pinos plásticos.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 Conforme Anexo II , Quantidade: 186.0 / Peça. Marca: CARBOGRAFITE  - ao preço de R$ 8,00 UN.  Item 13 - Oculos de protecao Oculos de protecao Óculos de segurança constituído de armação e visor (lente de proteção) em uma única peça, lente de policarbonato óptico com meia borda superior, antiembaçante e antirrisco, hastes sem regulagem, tipo espátula do mesmo material com seis fendas para ventilação, fixas a armação através de pinos plásticos.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 Conforme Anexo II , Quantidade: 12.0 / Peça. Marca: CARBOGRAFITE  - ao preço de R$ 8,00 UN.  Item 14 - Oculos de protecao Oculos de protecao Óculos de Segurança modelo ampla visão, constituído de armação confeccionada em uma única peça em silicone ou PVC flexível que se ajusta perfeitamente aos diferentes contornos faciais, transparente, confeccionado em policarbonato óptico, tratamento antirrisco e antiembaçante, com sistema de ventilação indireta e tirante elástico para ajuste. Vedação lateral que auxilia contra partículas volates multidirecionais e líquidos.   Lentes com filtração  99,9% da radiação UVA e UVB.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Fabricado de acordo com a ANSI Z87.1-2015. Apresentar Certificado de Aprovação (CA) do MTE. . Conforme Anexo II , Quantidade: 67.0 / Peça. Marca: NN EPI  - ao preço de R$ 14,00 UN. ELECTROINOX COMERCIO DE EQUIPAMENTOS DE ELETRONICOS EIRELI, inscrita no CNPJ/MF sob o nº 27913520000141. Lote 41 - 41 (Livre concorrência) Item 121 - Apoio Apoio para os pés em polipropileno Apoio ergonômico para os pés, em conformidade com a NR-17, com base em ABS, superfície com textura antiderrapante, estrutura 100% em aço com pintura eletrostática, garantindo proteção antiferrugem e alta resistência,  com ajustes de inclinação, com oito níveis de regulagem de altura que variam de 60mm (6cm) até 200mm (20cm) com regulagens estilo “escada”, em intervalos de cada 20mm.  e sapatas anti-deslizantes. Dimensões aproximadas:  40 X 30cm. OBS: Apresentar Laudo ergonômico. , Quantidade: 474.0 / Peça. Marca: ERGOMAIS - ao preço de R$ 192,51 UN. FGS COMERCIAL LTDA, inscrita no CNPJ/MF sob o nº 39988022000147. Lote 38 - 38 Item 109 - Placa de sinalizacao Cuidado piso molhado Cavalete  confeccionado em PVC, fundo amarelo  e descreição preta, com dimensão mínima de 30 X 62 cm, para alerta de pessoas sobre piso escorregadio com fios de evitar acidentes. Escrito: Cuidado Piso escorregadio, Quantidade: 156.0 / Peça. Marca: PLASTCOR - ao preço de R$ 44,00 UN.  Item 110 - Cone de sinalizacao Balizador para sinalizacao de transito Cone confeccionado em PVC, pintura sintética na cor laranja com duas listras brancas. Altura 50 cm. , Quantidade: 71.0 / Peça. Marca: PLASTCOR - ao preço de R$ 12,90 UN.  Item 111 - Cone de sinalizacao De sinalizacao, altura 75cm. Cone confeccionado em PVC, pintura sintética na cor laranja com duas listras brancas. Altura 75 cm. , Quantidade: 152.0 / Peça. Marca: PLASTCOR - ao preço de R$ 35,00 UN.  Item 112 - Cone de sinalizacao Para sinalizacao de transito Cone confeccionado em PVC, pintura sintética na corpreta com duas listras amarelas. Altura 50 cm. , Quantidade: 35.0 / Peça. Marca: PLASTCOR - ao preço de R$ 14,90 UN.  Item 113 - Cone de sinalizacao De sinalizacao, altura 75cm. Cone confeccionado em PVC, pintura sintética na cor preta com duas listras amarelas. Altura 75 cm. , Quantidade: 45.0 / Peça. Marca: PLASTCOR - ao preço de R$ 34,80 UN.  Lote 40 - 40 Item 118 - Equipamentos de protecao e seguranca Chuveiro de emergencia Chuveiro com lava-olhos de emergência, acionamento manual, para fixação no piso. Material dos tubos e conexões em aço galvanizado, com a tubulação em aço galvanizado de 1”, as conexões de entrada e saída d’água do equipamento  de 1” BSP. Bacia do lava-olhos com diâmetro de 290mm e o crivo do chuveiro com diâmetro de 270mm. O crivo (chuveiro), bacia (lava-olhos) e esguichos (lava-olhos/face) em aço inoxidável, com tampas de proteção contra pequenos resíduos, poeiras, detritos, insetos e produtos químicos, que se abrem automaticamente com a força do jato d’água. As válvulas dos chuveiros e do lava-olhos devem ser de esfera em latão cromado de 1”. Todas as válvulas devem abrir em menos de 1 segundo, com apenas 1 movimento do acidentado e permanecer abertas sem uso das mãos. O chuveiro deve possuir acionamento manual através de haste triangular em aço inoxidável e o lava-olhos  acionamento através da placa empurre também em aço inoxidável. Pintura em epóxi anticorrosiva na cor verde. Para fixação do equipamento  no flange de base ao piso do local escolhido por meio de parafusos ou chumbadores. Placa de sinalização em PVC. OBS: Deve atender as normas: Norma Americana ANSI/ISEA Z358. 1 e a Norma Brasileira (ABNT NBR 16291) para Chuveiros e Lava-Olhos de emergência., Quantidade: 8.0 / Peça. Marca: HM CHUVEIROS - ao preço de R$ 1.585,00 UN.  Item 119 - Componentes e acessorios de seguranca e protecao individual Lava olho de emergencia Lava-olhos de emergência em ferro galvanizado com acionamento manual e fixação na parede. Lava-olhos com o acionamento manual, a tampa de proteção é automaticamente liberada com a pressão d’água. Bacia e esguichos em plástico ABS, acionamento manual com placa empurre em aço inoxidável, conexão de entrada de ½” BSP/NPT e a fixação e feita diretamente na parede. Placa de sinalização em plástico PVC.OBS:Deve atender as normas: Norma Americana ANSI/ISEA Z358. 1 e a Norma Brasileira (ABNT NBR 16291) para Chuveiros e Lava-Olhos de emergência., Quantidade: 6.0 / Peça. Marca: HM CHUVEIROS - ao preço de R$ 1.040,00 UN.  Item 120 - Componentes e acessorios de seguranca e protecao individual Lava olho de emergencia Ducha oftalmológica com ventosa para fixação em vidro ou parede.  Modelo composto por garrafa plástica de 500ml , um esguicho de plástico verde resistente a materiais químicos, uma tampa de proteção contra impurezas, dreno respiro (tubo) em plástico e uma ventosa plástica para fixação em vidro ou parede. OBS: Deverá atender a norma brasileira ABNT NBR 16291:2014. Validade. Conforme Anexo II, Quantidade: 4.0 / Peça. Marca: HM CHUVEIROS - ao preço de R$ 111,00 UN. FLORIPA INDUSTRIA DA MODA LTDA, inscrita no CNPJ/MF sob o nº 29819459000101. Lote 24 - 24 Item 78 - Jaleco /guarda-po, unisex, manga longa, longo, diversos tamanhos. Jaleco unissex básico em tecido 100 % algodão de alta qualidade (alta gramatura), para uso em laboratórios e locais onde haja manipulação de agentes químicos e/ou biológicos. Confeccionado na cor branca, manga longa, gola esporte, botões frontais, três bolsos frontais, aberturas laterais para as mãos. Embalagem: individual. OBS:  Conforme Anexo II , Quantidade: 202.0 / Kit. Marca: FLORIPA UNIFORMES - ao preço de R$ 127,80 UN. GLOBAL MIX COMERCIAL LTDA ME, inscrita no CNPJ/MF sob o nº 20202695000100. Lote 3 - 3 Item 5 - Componentes e acessorios de seguranca e protecao individual Bone arabe Boné árabe confeccionado  em tecido com proteção UV,  com reforço em bidim na borda, para aumento da vida útil do produto. Ajuste anatômico através de elástico traseiro. Embalagem: Individual. OBS: Apresentar certificado de comprovação de proteção UV. . Conforme Anexo II , Quantidade: 58.0 / Peça. Marca: BRASCAMP - ao preço de R$ 30,46 UN.  Lote 15 - 15 Item 52 - Luva de seguranca De couro Luva de segurança cano longo confeccionada em couro especial tratado, interior com forro em algodão e espuma na palma e dorso proporcionando maior conforto,  reforço de couro entre os dedos indicador e polegar, costurada em linha de aramida,  indicada para trabalhos de soldagem e alta temperatura até 350 ° C.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88:2003 , 407:2004 e EN 12477:2001. Apresentar Certificado de Aprovação (CA) do MTE.  Conforme Anexo II , Quantidade: 70.0 / Peça. Marca: PROTEPLUS - ao preço de R$ 47,83 UN.  Item 53 - Luva de raspa Couro Luva de segurança cano longo confeccionada em raspa, reforço interno em raspa na palma e dedos, tira de reforço externo em raspa entre os dedos polegar e indicador.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88:2003 , 407:2004 e EN 12477:2001. Apresentar Certificado de Aprovação (CA) do MTE. , Quantidade: 93.0 / Par. Marca: PROTEPLUS - ao preço de R$ 15,94 UN.  Item 54 - Luva de seguranca De vaqueta Luva de segurança cano curto confeccionada em vaqueta integral, couro macio, acabemanto do punho em vies (tecido algodão), com elático no dorso, costurada com linha de nylon da alta resistência à tração e ao calor. 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O produto deverá atender integralmente os requisitos da norma EN 388:2003 , 407:2004 e EN 12477:2001. Apresentar Certificado de Aprovação (CA) do MTE.  Conforme Anexo II , Quantidade: 113.0 / Par. Marca: PROTEPLUS - ao preço de R$ 25,51 UN.  Item 55 - Luva de seguranca De vaqueta Luva confeccionada em vaqueta, utilizada como proteção para as luvas de borracha para serviços de rede elétrica. Possui punho de raspa alongado, com fechamento e aperto através de uma cinta de vaqueta e fivela plástica.Validade: Deve ser fornecido com prazo de validade igual ou acima de 24 meses no momento da entrega do produto na instituição. Embalagem: Embalagem primária contendo na rotulagem da embalagem dados de identificação, procedência, validade, lote.  Embalagem secundária em caixa de papelão resistente ao empilhamento. OBS:  Apresentar Certificado de Aprovação (CA) do MTE. Conforme Anexo II , Quantidade: 40.0 / Par. Marca: ZANEL - ao preço de R$ 44,64 UN. JD ELETRO COMERCIAL LTDA, inscrita no CNPJ/MF sob o nº 36091140000160. Lote 20 - 20 Item 68 - Calcado de protecao para uso profissional Tipo botina Calçado de segurança tipo bota de cano longo com amarra, impermeável, confeccionado em policloreto de vinila ( PVC) e borracha nitrílica, com resistencia química, sistema de absorção de energia no solado, antiderapante, cor preta, acabamento interno com forração 100% em poliester, sem biqueira. Validade: Deve ser fornecido com prazo de validade igual ou acima de 24 meses no momento da entrega do produto na instituição. Embalagem: Individual. OBS:  Fabricado de acordo com a NBR 20347:2015 .Tamanhos diversos. Apresentar Certificado de Aprovação (CA) do MTE.  Conforme Anexo II , Quantidade: 62.0 / Peça. Marca: Innpro - ao preço de R$ 61,77 UN.  Item 69 - Calcado de seguranca Calcado tipo botina Calçado de segurança tipo bota cano médio, impermeável,  confeccionado em policloreto de vinila ( PVC) e borracha nitrílica,  com resistencia química, sistema de absorção de energia no solado, antiderapante, cor branca,  acabamento interno com forração 100% em poliester, sem biqueira.   Validade: Deve ser fornecido com prazo de validade igual ou acima de 24 meses no momento da entrega do produto na instituição. Embalagem: Individual. OBS:  Fabricado de acordo com a NBR 20347:2015 .Tamanhos diversos. Apresentar Certificado de Aprovação (CA) do MTE. . Cor branco ou preto Conforme Anexo II, Quantidade: 115.0 / Peça. Marca: Innpro - ao preço de R$ 42,55 UN.  Item 70 - Calcado de seguranca Confec.em couro,s/biqueira, nr.40 Calçado de segurança tipo botina com biqueira de composite. confeccionada em couro curtido,  na cor preta, fechamento em elástico nas laterais, cano acolchoado, palmilha de montagem em não tecido resinado fixada pelo sistema strobel, forro interno em não tecido, solado de poliuretano bidensidade injetado diretamente no cabedal. Validade: Deve ser fornecido com prazo de validade igual ou acima de 24 meses no momento da entrega do produto na instituição.  Embalagem: Individual. OBS:  Fabricado de acordo com a NBR 20347:2015. Tamanhos diversos. Apresentar Certificado de Aprovação (CA) do MTE.  Conforme Anexo II , Quantidade: 54.0 / Par. Marca: Cartom - ao preço de R$ 69,38 UN.  Item 71 - Sapato Diversos Calçado ocupacional de uso profissional tipo sapato/crocs fechado na parte do calcanhar e na parte superior, cabedal totalmente fechado, anatômico, confeccionado em EVA ou outro material impermeável, solado de borracha antiderrapante. Validade: Deve ser fornecido com prazo de validade igual ou acima de 24 meses no momento da entrega do produto na instituição.  Embalagem: Individual. OBS: Tamanhos diversos. Apresentar Certificado de Aprovação (CA) do MTE.  Conforme Anexo II , Quantidade: 15.0 / Peça. Marca: Innpro - ao preço de R$ 61,85 UN.  Lote 22 - 22 Item 73 - Protetor de canela(perneira) Em par Perneira de raspa (par), confeccionada em raspa de couro,  metatarso em raspa, com tira em raspa para ajuste, fechamento em fivela, costurada em linha de algodão, tala interna para sustentação e proteção, tamanho único.  Validade: Deve ser fornecido com prazo de validade igual ou acima de 24 meses no momento da entrega do produto na instituição. Embalagem: Individual. OBS: Fabricado de acordo com a    ISO 11611:2015 (E). Apresentar Certificado de Aprovação (CA) do MTE. . Conforme Anexo II , Quantidade: 22.0 / Par. Marca: Zanel - ao preço de R$ 29,45 UN.  Item 74 - Mangas de seguranca Para protecao de bracos Mangote de raspa (par), confeccionado em raspa de couro, com tiras em raspa no pescoço presas por meio de costuras, fivelas metálicas, tamanho único.  Validade:Deve ser fornecido com prazo de validade igual ou acima de 24 meses no momento da entrega do produto na instituição. Embalagem: Individual. OBS: Fabricado de acordo com a    ISO 11611:2015 (E). Apresentar Certificado de Aprovação (CA) do MTE.  Conforme Anexo II  , Quantidade: 2.0 / Par. Marca: Zanel - ao preço de R$ 27,95 UN.  Item 75 - Avental De protecao raspa Avental sem mangote, confeccionado em raspa de couro, com espessura de mais ou menos 2 mm , sem emendas, com 3 tiras reguláveis do mesmo material, sendo 2 tiras para amarração da cintura e uma tira fechada para o pescoço, fixadas com costuras reforçadas, deve apresentar espessura uniforme, isenta de imperfeições, orifícios, deformações e acabamento perfeito, medindo aproximadamente 1,20 m X 0,70 m.  Validade: Deve ser fornecido com prazo de validade igual ou acima de 24 meses no momento da entrega do produto na instituição. Embalagem: individual. OBS: Fabricado de acordo com a ISO 11611:2015 (E). Apresentar Certificado de Aprovação (CA) do MTE.. Conforme Anexo II , Quantidade: 34.0 / Peça. Marca: Zanel - ao preço de R$ 41,45 UN.  Item 76 - Avental em raspa de couro Uso em servico pesado ou p/solda eletrica. Avental com mangote (tipo barbeiro) confeccionado em raspa de couro, com espessura de mais ou menos 2 mm, sem emendas, com 2 (duas) tiras reguláveis na cintura do mesmo material, fixadas com costuras reforçadas, deve apresentar espessura uniforme, isenta de imperfeições, orifícios, deformações e acabamento perfeito, medindo aproximadamente 1,20 m X 0,70 m. Validade: Deve ser fornecido com prazo de validade igual ou acima de 24 meses no momento da entrega do produto na instituição. Embalagem: individual. OBS: Fabricado de acordo com a    ISO 11611:2015 (E). Apresentar Certificado de Aprovação (CA) do MTE. , Quantidade: 22.0 / Peça. Marca: Zanel - ao preço de R$ 93,95 UN.  Lote 28 - 28 Item 84 - Calca De chuva em pvc Calça de segurança impermeável confeccionada em tecido de PVC com forro misto de algodão. Validade: Deve ser fornecido com prazo de validade igual ou acima de 24 meses no momento da entrega do produto na instituição. Embalagem: Individual.  OBS: Apresentar Certificado de Aprovação (CA) do MTE. , Quantidade: 36.0 / Peça. Marca: Brascamp - ao preço de R$ 19,21 UN.  Item 85 - Capa de chuva manga comprida e capuz Laminada transparente,impermeavel c/fechamento de botao, gg Capa de chuva Confeccionada em PVC com forro de poliéster com mangas longas, capuz, fechamento frontal com quatro botões plásticos de pressão. Validade: Deve ser fornecido com prazo de validade igual ou acima de 24 meses no momento da entrega do produto na instituição. Embalagem: Individual. OBS:  Conforme Anexo II , Quantidade: 146.0 / Peça. Marca: Brascamp - ao preço de R$ 19,09 UN.  Lote 30 - 30 Item 88 - Macacao de seguranca Confeccionado em tnt, tamanho g Macacão  de segurnaça, descartável, para aplicação de herbicidas, tipo vestimenta de segurança, confeccionado em tecido não tecido (TNT) de polipropileno com uma camada laminada de polietileno, capuz de três peças com elástico, fechamento frontal com zíper bidirecional e aba protetora, elástico no punho para ajuste no dedo polegar, costuras seladas, elástico na cintura, punhos e tornozelos.  Validade: Embalagem: OBS:  Apresentar Certificado de Aprovação (CA) do MTE, para agrotóxicos.   , Quantidade: 3.0 / Peça. Marca: Volk - ao preço de R$ 83,17 UN.  Item 89 - Conjunto de equipamento de protecao individual Kit de protecao Conjunto de segurança, vestimenta de segurança tipo corpo inteiro, para aplicação de herbicidas, composto de calça tipo pijama com reforço de PVC nas pernas e cordão na cintura para ajustes, camisa com mangas longas. gola alta com velcro para fechamento, fabricado em tecido misto de algodão e poliester, com tratamento hidrorrepelente em todas as peças. Reutilizável, vestimenta aprovada para o ciclo de 30 lavagens. Validade: Deve ser fornecido com prazo de validade igual ou acima de 24 meses no momento da entrega do produto na instituição. Embalagem: individual. OBS: Apresentar Certificado de Aprovação (CA) do MTE. , Quantidade: 7.0 / Kit. Marca: Brascamp - ao preço de R$ 85,12 UN.  Item 90 - Macacao de seguranca Em polipropileno Macacão de segurança tipo jardineira confecionnado em PVC de alta resistência, impermeável, com botas acopladas junto ao macacão, bolso interno, tiras e passantes para regulagem de altura.  Validade: Deve ser fornecido com prazo de validade igual ou acima de 24 meses no momento da entrega do produto na instituição. Embalagem: individual. OBS: Apresentar Certificado de Aprovação (CA) do MTE.  , Quantidade: 15.0 / Peça. Marca: Brascamp - ao preço de R$ 195,40 UN.  Item 91 - Macacao De brim manda longa tamanho g Macacão de segurança Apícola com Máscara, em Tecido de Brim Profissional com Zíper, Punhos com Elástico, Máscara com Chapéu de Curvim. Cor Branco. Validade: Deve ser fornecido com prazo de validade igual ou acima de 24 meses no momento da entrega do produto na instituição. Embalagem: individual. OBS: Apresentar Certificado de Aprovação (CA) do MTE., Quantidade: 12.0 / Peça. Marca: Descartes EPI - ao preço de R$ 152,54 UN.  Lote 31 - 31 Item 92 - Colete refletivo Colete com faixas reflexivas Colete de segurança reflexivo,  confeccionado em poliester fluorescente na cor amarelo,  composto de duas abas frontais que se fecham no centro do peito e uma parte traseira que cobre totalmente aos costas do usuário, costurado com costura reforçada. Validade: Deve ser fornecido com prazo de validade igual ou acima de 24 meses no momento da entrega do produto na instituição. Embalagem: individual.  Conforme Anexo II                , Quantidade: 109.0 / Peça. Marca: Handex - ao preço de R$ 27,01 UN.  Lote 37 - 37 Item 107 - Tela de plastico/nylon De protecao guarda corpo Tela guarda corpo Constituída por tecido aditivado (U.V.) de alta resistência, possui uma pequena malha que não permite a passagem de ferramentas e fragmentos. Tem uma melhor visualização nas áreas interna e externa., Quantidade: 70.0 / Metro. Marca: EPI360 - ao preço de R$ 110,50 UN.  Item 108 - Materiais de construcao civil Tapume Tela de tapume Confeccionada em polipropileno para aplicação em obras, sinalização de construções, guarda corpo, bem como, a NR 18 prevê seu uso e delimitação visual de áreas em geral., Quantidade: 99.0 / Peça. Marca: Plastcor - ao preço de R$ 100,15 UN. M. TESTA CONFECÇÃO - ME, inscrita no CNPJ/MF sob o nº 23829339000109. Lote 25 - 25 Item 79 - Jaleco Em brim Jaleco unissex básico confeccionado em brim 100 % algodão de alta qualidade (alta gramatura), para uso em oficinas, resistencia a rasgos e abrasões. Confeccionado na cor azul ou cinza, manga curta, gola esporte, botões frontais, três bolsos frontais, aberturas laterais para as mãos.  Embalagem: individual. OBS:  . Conforme Anexo II, Quantidade: 53.0 / Peça. Marca: INFINITI - ao preço de R$ 117,73 UN. MGS BRASIL DISTRIBUIDORA EIRELI, inscrita no CNPJ/MF sob o nº 25329901000152. Lote 8 - 8 Item 19 - Protetor auditivo Tipo concha Protetor auditivo circum-auricular, constituído de (02) duas conchas atenuadoras de ruído em formato oval de material plástico rígido, montadas simetricamente nas extremidades de uma haste, suporte ajustável. Atenuação mínima de NRRsf 20 dB, constituído de material dielétrica, design leve e com ajustes.  Validade: Deve ser fornecido com prazo de validade igual ou acima de 24 meses no momento da entrega do produto na instituição. Embalagem: Embalagem protetora individual para cada  peça. O produto deverá atender integralmente os requisitos da norma ANSI S12.6/2008 e  NBR 16076:2020.  Embalagem primária  contendo na rotulagem dados de identificação, procedência, validade, lote.     Embalagem secundária em caixa de papelão resistente ao empilhamento. OBS: Apresentar Certificado de Aprovação (CA) do MTE.   Conforme Anexo II, Quantidade: 120.0 / Peça. Marca: CAMPER - ao preço de R$ 32,39 UN.  Item 20 - Abafador de ruidos Protetor auditivo individual Protetor auditivo de inserção tipo moldável, sem cordão, descartável,  fabricado em espuma macia de poliuretano em formato cilíndrico, anatômico, hipoalergênica, cônico para criar um costume, moldável a diferentes canais auditivos,    atenuação de no mínimo NRRsf 15 dB. Validade: Deve ser fornecido com prazo de validade igual ou acima de 24 meses no momento da entrega do produto na instituiçã. Embalagem: individual para cada  par. Embalagem primária  com 100 pares, com abertura manual de fácil manuseio, contendo na rotulagem da embalagem dados de identificação, procedência, validade, lote.   o. Embalagem secundária em caixa de papelão resistente ao empilhamento. OBS: O produto deverá atender integralmente os requisitos da norma ANSI S12.6/2008 e  NBR 16076:2020.   Apresentar Certificado de Aprovação (CA) do MTE.   Conforme Anexo II , Quantidade: 22.0 / Peça. Marca: 3M - ao preço de R$ 199,81 UN.  Item 21 - Protetor auditivo De isercao reutilizavel,c/cordao e estojo p/guarda-lo Protetor auditivo de inserção tipo plug, atenuação mínima de NRRsf 16 dB, composto de três flanges de silicone macias e cônicas, pré-moldadas, flexíveis, antialérgicas, laváveis, reutilizáveis, tamanho único, moldável a diferentes canais auditivos, com cordão e embalagem protetora para cada peça.  Validade: Deve ser fornecido com prazo de validade igual ou acima de 24 meses no momento da entrega do produto na instituição. Embalagem: Embalagem primária  com 100 peças contendo na rotulagem da embalagem dados de identificação, procedência, validade, lote. Embalagem secundária em caixa de papelão resistente ao empilhamento. OBS: O produto deverá atender integralmente os requisitos da norma ANSI S12.6/2008 e  NBR 16076:2020.Apresentar Certificado de Aprovação (CA) do MTE.   Conforme Anexo II , Quantidade: 29.0 / Peça. Marca: 3M - ao preço de R$ 310,84 UN.  Lote 9 - 9 Item 22 - Materiais descartaveis diversos respirador semifacial,em elastromero sintetico ou silicone Respirador Semifacial Tipo PFF1,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OBS: O produto deverá atender integralmente os requisitos da norma NBR 13698:2011. Apresentar Certificado de Aprovação (CA) do MTE . Conforme Anexo II , Quantidade: 202.0 / Peça. Marca: DELTA PLUS - ao preço de R$ 2,25 UN.  Item 23 - Materiais descartaveis diversos respirador semifacial,em elastromero sintetico ou silicone Respirador Semifacial Tipo PFF1,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  OBS: O produto deverá atender integralmente os requisitos da norma NBR 13698:2011. Apresentar Certificado de Aprovação (CA) do MTE . Conforme Anexo II , Quantidade: 272.0 / Peça. Marca: DELTA PLUS - ao preço de R$ 1,68 UN.  Item 24 - Materiais descartaveis diversos respirador semifacial,em elastromero sintetico ou silicone Respirador Semifacial Tipo PFF2,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OBS: O produto deverá atender integralmente os requisitos da norma NBR 13698:2011. Apresentar Certificado de Aprovação (CA) do MTE . Conforme Anexo II , Quantidade: 367.0 / Peça. Marca: DELTA PLUS - ao preço de R$ 2,49 UN.  Item 25 - Materiais descartaveis diversos respirador semifacial,em elastromero sintetico ou silicone Respirador Semifacial Tipo PFF2,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OBS: O produto deverá atender integralmente os requisitos da norma NBR 13698:2011. Apresentar Certificado de Aprovação (CA) do MTE. Conforme Anexo II , Quantidade: 2022.0 / Peça. Marca: DELTA PLUS - ao preço de R$ 1,57 UN.  Item 26 - Materiais descartaveis diversos respirador semifacial,em elastromero sintetico ou silicone Respirador Semifacial Tipo PFF3,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OBS: O produto deverá atender integralmente os requisitos da norma NBR 13698:2011. Apresentar Certificado de Aprovação (CA) do MTE . Conforme Anexo II , Quantidade: 84.0 / Peça. Marca: DELTA PLUS - ao preço de R$ 5,37 UN.  Item 27 - Materiais descartaveis diversos respirador semifacial,em elastromero sintetico ou silicone Respirador Semifacial Tipo PFF3, descartável, purificador de ar, peça semifacial filtrante para partículas (poeiras e névoas), com formato tipo dobrável dois painéis, com solda térmica em seu perímetro, composto por painéis de não tecido e meio filtrante composto por camadas de microfibras sintéticas tratadas eletrostaticamente, fácil para respirar com alta capacidade de retenção de partículas, com tirantes elásticos laterais interligados à peça, moldador nasal metálico. Validade: Deve ser fornecido com prazo de validade igual ou acima de 24 meses no momento da entrega do produto na instituição.  Embalagem: Os respiradores devem ser embalados individualmente de tal modo que proporcionem proteção contra danos mecânicos e evitem sinais de contaminação antes do uso, visualmente detectáveis. Embalagem primária  contendo na rotulagem da embalagem dados de identificação, procedência, validade, lote. Embalagem secundária em caixa de papelão resistente ao empilhamento.  OBS: O produto deverá atender integralmente os requisitos da norma NBR 13698:2011. Apresentar Certificado de Aprovação (CA) do MTE . Conforme Anexo II , Quantidade: 162.0 / Peça. Marca: DELTA PLUS - ao preço de R$ 2,60 UN.  Item 28 - Materiais descartaveis diversos Mascara cirurgica descartavel Máscara cirúrgica, descartável, fabricada em tecido não tecido, tipo SMS, para artigos de uso médico-odonto-hospitalar, com no mínimo três camadas, camada externa 100% em polipropileno, e camada interna de celulose e poliéster, com clips nasal, Eficiência de Filtragem Bacteriana  (BFE) acima de 95%, formato anatômico com ajuste facial apropriado para cobrir nariz e boca do usuário, hipoalergênico, inodora, sem prejuízo da respiração natural, presilhas reforçadas, sem desprender partículas do material (fiapos), acondicionados em recipiente que garanta a integridade do produto.  Validade: Deve ser fornecido com prazo de validade igual ou acima de 24 meses no momento da entrega do produto na instituição. Embalagem:  Embalagem primária  caixa com 50 unidades, com abertura manual de fácil manuseio, contendo na rotulagem da embalagem dados de identificação, procedência, validade, lote. Embalagem secundária em caixa de papelão resistente ao empilhamento. OBS:  O produto deverá atender integralmente os requisitos da Anvisa e NBR 15052/2004. Apresentar laudo de eficiência de filtragem bacteriana (BFE) .  Apresentar Registro do produto na Anvisa e apresentar  Conforme Anexo II , Quantidade: 31.0 / Peça. Marca: MEDIX - ao preço de R$ 15,99 UN.  Item 29 - Materiais descartaveis diversos respirador semifacial,em elastromero sintetico ou silicone Respirador Semifacial Tipo N95/PFF2, sem válvula de exaustão, para proteção contra agentes biológicos,  com no mínimo três camadas, camada externa 100% em polipropileno e camada interna de celulose e poliéster, eficiência de filtração bacteriana (BFE) no mínimo de 99%, eficiência mínima de filtragem de 95%, preferencialmente formato de trapézio, sendo possível na base menor do trapézio proceder dobradura para fechá-la pela extremidade (base maior do trapézio), anatômica, com clip nasal em alumínio dobrável, ajustável, com as pontas arredondadas e resistente, atraumática, hipoalergênica, inodora, sem prejuízo da respiração natural, duas tiras elásticas reforçadas, que proporcione boa vedação no rosto, sem desprender partículas do material (fiapos). Validade: Deve ser fornecido com prazo de validade igual ou acima de 24 meses no momento da entrega do produto na instituição. Embalagem: Acondicionados individualmente em recipiente que garanta a integridade do produto, apresentando na embalagem dados de identificação, lote, data de validade, procedência,  número do Certificação de Aprovação (CA). Embalagem secundária caixa de papelão resistente ao empilhamento.  OBS: Apresentar Registro no Ministério da Saúde com Selo da Anvisa,  Certificação do Inmetro e  Certificado de Aprovação (CA)  emitido pela Secretaria do Trabalho,  conforme procedimentos e requisitos técnicos para avaliação estabelecidos na Portaria SEPRT 11.437 e de acordo com a ABNT NBR 13.698:2011 . Conforme Anexo II , Quantidade: 231.0 / Peça. Marca: KSN - ao preço de R$ 4,90 UN.  Lote 12 - 12 Item 42 - Luva de seguranca Em nitrilica Luva de segurança confeccionada com 100% borracha nitrílica, antiderrapante, sem revestimento interno, com espessura reforçada, ambidestra, sem pó, hipoalergênica, isenta de látex, atóxica. Luva de Proteção química de alta sensibilidade e tato.  Validade: Deve ser fornecido com prazo de validade igual ou acima de 24 meses no momento da entrega do produto na instituição. Embalagem: O material deve ser armazenado e tranportado em condições que evitem a possibilidade de afetar a integridade, em especial: calor, umidade, luz. Embalagem primária caixa com 100 unidades, com abertura manual de fácil manuseio, contendo na rotulagem da embalagem tamanho, dados de identificação, procedência, validade, número do lote. Embalagem secundária em caixa de papelão resistente ao empilhamento. OBS: Fabricada de acordo com a Norma EN 374:2016.  Apresentar Especifcação Técnica/Comprovação Teste de Proteção de produtos químicos. Apresentar Certificado de Aprovação (CA) do MTE.. Conforme Anexo II , Quantidade: 218.0 / Peça. Marca: MEDIX - ao preço de R$ 28,00 UN.  Item 43 - Luva de seguranca Luva de segurança em borracha natural (látex),tamanho médio Luva de segurança confeccionada em borracha natural/latex,  sem pó, sem revestimento interno, antiderrapante, ambidestra.  Luva de proteção química de alta sensibilidade e tato.  Validade: Deve ser fornecido com prazo de validade igual ou acima de 24 meses no momento da entrega do produto na instituição. Embalagem: Embalagem primária caixa com 100 unidades, com abertura manual de fácil manuseio, contendo na rotulagem da embalagem tamanho, dados de identificação, procedência, validade, número do lote. Embalagem secundária em caixa de papelão resistente ao empilhamento. O material deve ser armazenado e transportado em condições que evitem a possibilidade de afetar a integridade, em especial: calor, umidade, luz. OBS: Fabricada de acordo com a Norma EN  374:2016.  Apresentar Especifcação Técnica/Comprovação Teste de Proteção de produtos químicos. Apresentar Certificado de Aprovação (CA) do MTE. . Conforme Anexo II , Quantidade: 63.0 / Par. Marca: MEDIX - ao preço de R$ 28,14 UN.  Item 44 - Luva de seguranca Em pvc Luva de segurança confeccionada em resina vinílica, Cloreto de Polivinila (PVC), sem revestimento interno, ambidestra,  hipoalergenica, isenta de látex,  atóxica. Luva de proteção química de alta sensibilidade e tato. Validade:  Deve ser fornecido com prazo de validade igual ou acima de 24 meses no momento da entrega do produto na instituição. Embalagem: Embalagem primária caixa com 100 unidades, com abertura manual de fácil manuseio, contendo na rotulagem da embalagem tamanho, dados de identificação, procedência, validade, número do lote. Embalagem secundária em caixa de papelão resistente ao empilhamento. O material deve ser armazenado e tranportado em condições que evitem a possibilidade de afetar a integridade, em especial: calor, umidade, luz. OBS: Fabricada de acordo com a Norma EN  374:2016.  Apresentar Especifcação Técnica/Comprovação Teste de Proteção de produtos químicos.Apresentar Certificado de Aprovação (CA) do MTE.  Conforme Anexo II , Quantidade: 28.0 / Peça. Marca: MEDIX - ao preço de R$ 19,00 UN.  Item 45 - Luva de seguranca Em pvc Luva de segurança confeccionada em resina vinílica, Cloreto de Polivinila (PVC), sem revestimento interno, ambidestra,  hipoalergenica, isenta de látex,  atóxica. Luva de proteção química de alta sensibilidade e tato. Validade:  Deve ser fornecido com prazo de validade igual ou acima de 24 meses no momento da entrega do produto na instituição. Embalagem: Embalagem primária caixa com 100 unidades, com abertura manual de fácil manuseio, contendo na rotulagem da embalagem tamanho, dados de identificação, procedência, validade, número do lote. Embalagem secundária em caixa de papelão resistente ao empilhamento. O material deve ser armazenado e tranportado em condições que evitem a possibilidade de afetar a integridade, em especial: calor, umidade, luz. OBS: Fabricada de acordo com a Norma EN  374:2016.  Apresentar Especifcação Técnica/Comprovação Teste de Proteção de produtos químicos.Apresentar Certificado de Aprovação (CA) do MTE. Conforme Anexo II , Quantidade: 20.0 / Peça. Marca: MEDIX - ao preço de R$ 19,00 UN.  Lote 13 - 13 Item 46 - Material laboratorial Luva nitrilica, tamanho p - caixa Luva de procedimento não cirúrgico, não estéril, descartável, confeccionada em borracha nitrílica, sem pó,  isenta de látex, não estéril, formato anatômico, ambidestra, resistente a tração, isento de agestes alergizantes, atóxico, com selo de certificação de conformidade no âmbito do Sistema Brasileiro de Avaliação da Conformidade (SBAC) e Certificado de Aprovação (CA). Validade: Deve ser fornecido com prazo de validade igual ou acima de 24 meses no momento da entrega do produto na instituição. Embalagem secundária em caixa de papelão resistente ao empilhamento. Embalagem: Embalagem original caixa com 100 unidades, com abertura manual de fácil manuseio, contendo na rotulagem da embalagem tamanho, dados de identificação, procedencia, validade, número do lote.  O material deve ser armazenado e transportado em condições qe evitem a possibilidade de afetar a integridade, em especial: calor, umidade, luz. OBS: Fabricação em conformidade com a Anvisa RDC nº 55 de 04/11/2011; RDC nº 94 de 27/07/2016; RDC 185 de 22/10/2001; Inmetro Portaria nº 332 de 26/07/2012, Portaria nº 451 de 31/08/2012 e Portaria nº 194 de 20/04/2018. Apresentar Certificado de Aprovação (CA) do MTE. Apresentar Registro do produto na Anvisa.  Conforme Anexo II , Quantidade: 190.0 / Caixa. Marca: MEDIX - ao preço de R$ 15,41 UN.  Item 47 - Luvas de procedimentos descartavel Luva de proc.descartavel,branca,tam.m,pacote com 100 un. Luva para procedimento não cirúrgico, não estéril, descartável, confeccionada em borracha de látex natural, íntegro e uniforme,  formato anatômico, ambidestra, atóxico,  resistente a tração, com selo de certificação de conformidade no âmbito do Sistema Brasileiro de Avaliação da Conformidade (SBAC) e Certificado de Aprovação (CA). Validade: Deve ser fornecido com prazo de validade igual ou acima de 24 meses no momento da entrega do produto na instituição. Embalagem: Embalagem primária caixa com 100 unidades, com abertura manual de fácil manuseio, contendo na rotulagem da embalagem tamanho, dados de identificação, procedencia, validade, número do lote.  O material deve ser armazenado e tranportado em condições qe evitem a possibilidade de afetar a integridade, em especial: calor, umidade, luz. OBS: Fabricação em conformidade com a Anvisa RDC nº 55 de 04/11/2011; RDC nº 94 de 27/07/2016; RDC 185 de 22/10/2001; Inmetro Portaria nº 332 de 26/07/2012, Portaria nº 451 de 31/08/2012 e Portaria nº 194 de 20/04/2018. Embalagem secundária em caixa de papelão resistente ao empilhamento. Apresentar Certificado de Aprovação (CA) do MTE. Apresentar Registro do produto na Anvisa. Apresentar amostra do produto. Conforme Anexo II , Quantidade: 253.0 / Pacote. Marca: MEDIX - ao preço de R$ 15,41 UN.  Item 48 - Luva de seguranca Em par Luva para procedimento não cirúrgico, não estéril, descartável, confeccionada em borracha de látex natural, íntegro e uniforme,  formato anatômico, ambidestra, atóxico,  resistente a tração, com selo de certificação de conformidade no âmbito do Sistema Brasileiro de Avaliação da Conformidade (SBAC) e Certificado de Aprovação (CA). Validade: Deve ser fornecido com prazo de validade igual ou acima de 24 meses no momento da entrega do produto na instituição. Embalagem: Embalagem primária caixa com 100 unidades, com abertura manual de fácil manuseio, contendo na rotulagem da embalagem tamanho, dados de identificação, procedencia, validade, número do lote.  O material deve ser armazenado e tranportado em condições qe evitem a possibilidade de afetar a integridade, em especial: calor, umidade, luz. OBS: Fabricação em conformidade com a Anvisa RDC nº 55 de 04/11/2011; RDC nº 94 de 27/07/2016; RDC 185 de 22/10/2001; Inmetro Portaria nº 332 de 26/07/2012, Portaria nº 451 de 31/08/2012 e Portaria nº 194 de 20/04/2018. Embalagem secundária em caixa de papelão resistente ao empilhamento. Apresentar Certificado de Aprovação (CA) do MTE. Apresentar Registro do produto na Anvisa.  Conforme Anexo II , Quantidade: 228.0 / Par. Marca: MEDIX - ao preço de R$ 15,41 UN.  Item 49 - Luvas cirurgicas Luva cirurgica esterilizada, em latex numero 7,0 Luva para procedimento  cirúrgico,  estéril, descartável, confeccionada em borracha de látex natural, íntegro e uniforme,  formato anatômico, ambidestra, atóxico,  resistente a tração, com selo de certificação de conformidade no âmbito do Sistema Brasileiro de Avaliação da Conformidade (SBAC) e Certificado de Aprovação (CA). Validade: Deve ser fornecido com prazo de validade igual ou acima de 24 meses no momento da entrega do produto na instituição. Embalagem: Embalagem primária com  1 par, com abertura manual de fácil manuseio, contendo na rotulagem da embalagem tamanho, dados de identificação, procedencia, validade, número do lote.  O material deve ser armazenado e tranportado em condições qe evitem a possibilidade de afetar a integridade, em especial: calor, umidade, luz. OBS: Fabricação em conformidade com a Anvisa RDC nº 55 de 04/11/2011; RDC nº 94 de 27/07/2016; RDC 185 de 22/10/2001; Inmetro Portaria nº 332 de 26/07/2012, Portaria nº 451 de 31/08/2012 e Portaria nº 194 de 20/04/2018. Embalagem secundária em caixa de papelão resistente ao empilhamento. Apresentar Certificado de Aprovação (CA) do MTE. Apresentar Registro do produto na Anvisa.  Conforme Anexo II , Quantidade: 120.0 / Par. Marca: LEMGRUBER - ao preço de R$ 1,29 UN.  Lote 23 - 23 Item 77 - Materiais descartaveis diversos Avental impermeavel de pvc Avental de PVC forrado com poliéster, na cor branca, sem mangas, sem gola, fechamento através de tiras do mesmo material, fixadas ao avental, na parte superior para pescoço e nas laterais para ajuste, medindo aproximadamente 1,20 x 0,70 m. Validade: Deve ser fornecido com prazo de validade igual ou acima de 24 meses no momento da entrega do produto na instituição. Embalagem: individual. OBS: Apresentar Certificado de Aprovação (CA) do MTE.  Conforme Anexo II , Quantidade: 113.0 / Peça. Marca: PLASTCOR - ao preço de R$ 13,27 UN.  Lote 39 - 39 Item 114 - Materiais de construcao civil Fita antiderrapante Fita com dorso em PVC revestido com grãos antiderrapantes e adesivo de alta performance, com line autoadesivo, para aplicação em áreas internas e externas.  Fita adesiva antiderrapante Zebrada (preto e amarelo) Dimensões: 50mm  cm X 20 m  , Quantidade: 75.0 / Peça. Marca: WORKER - ao preço de R$ 119,09 UN.  Item 115 - Materiais de construcao civil Fita antiderrapante Fita com dorso em PVC revestido com grãos antiderrapantes e adesivo de alta performance, com line autoadesivo, para aplicação em áreas internas e externas. Conforme Anexo II, Quantidade: 115.0 / Peça. Marca: WORKER - ao preço de R$ 119,09 UN.  Item 116 - Fita demarcacao De solo Fita adesiva de demarcação de solo e vidro, altamente resistente a umidade, ácidos, óleos e solventes. Embalagem: peça com 30 metros. Dimensões: 4,8cm X 30m , Quantidade: 76.0 / Peça. Marca: PLASTCOR - ao preço de R$ 25,52 UN.  Item 117 - Fita demarcacao De solo Fita adesiva de demarcação de solo e vidro, altamente resistente a umidade, ácidos, óleos e solventes. Embalagem: peça com 30 metros. Dimensões: 4,8cm X 30m, Quantidade: 71.0 / Peça. Marca: PLASTCOR - ao preço de R$ 27,23 UN. MWV WEB SITE COMÉRCIO DE PRODUTOS ELETROELETRÔNICOS LTDA ME, inscrita no CNPJ/MF sob o nº 10513136000159. Lote 42 - 42 Item 122 - Suporte Para notebook Suporte para notebook, leve, compacto e retrátil, fabricado em plástico ijetado (ABS)com no mínimo 5 níveis de regulagens de inclinação (permitindo ajuste conforme a estatura do usuárioa) e regulagem de abertura (largura) milimétrica (adaptando-se às dimensões do notebook). Dimensões aproximadas:  (Altura x Largura x Profundidade): 2 x 23 x 28 cm. OBS: Apresentar Laudo ergonômico. , Quantidade: 599.0 / Peça. Marca: REALIZA - ao preço de R$ 25,01 UN. RBM DISTRIBUIDORA E COMÉRCIO LTDA, inscrita no CNPJ/MF sob o nº 33627497000121. Lote 29 - 29 Item 86 - Calca Com forro Calça de segurança confeccionada em nylon, impermeável, forro em manta acrílica de matelassê, tipo pijama, cordão de poliéster na cintura para ajuste. Para baixas temperaturas até -35°C. Validade: Deve ser fornecido com prazo de validade igual ou acima de 24 meses no momento da entrega do produto na instituição. Embalagem: Individual. OBS:  Apresentar Certificado de Aprovação (CA) do MTE. , Quantidade: 18.0 / Peça. Marca: Maicol - ao preço de R$ 91,63 UN.  Item 87 - Jaqueta de tecido Tamanho diversos Japona térmica confeccionada em tecido 100% poliamida com resina, forrada com manta térmica e acolchoada. Possui bolsos embutidos nas laterais, capuz conjugado, fechamento frontal até o pescoço através de velcro alinhado por botão guia e barra lisa. Para baixas temperaturas até -35°C. Validade: Deve ser fornecido com prazo de validade igual ou acima de 24 meses no momento da entrega do produto na instituição. Embalagem: Individual.  OBS:  Apresentar Certificado de Aprovação (CA) do MTE.  Conforme Anexo II, Quantidade: 23.0 / Peça. Marca: Maicol - ao preço de R$ 107,61 UN.  Lote 32 - 32 Item 93 - Cinto de seguranca Paraquedista Cinturão de Segurança tipo paraquedista abdominal com 04 pontos de conexão. 05 fivelas duplas em aço para ajuste nas pernas, cintura e suspensório; 01 meia argola em aço com ponto de conexão dorsal; 02 meia argolas em aço na cintura utilizadas para posicionamento; 02 laços frontais utilizados para conexão peitoral; Almofada localizada na região lombar. Inclui  talabarte de Segurança Modelo Y em fita tubular. 02 conectores Classe A em aço com abertura de 55mm; 01 absorvedor de energia com conector Classe T em aço e abertura de 18mm; Confeccionado em material sintético poliéster e elástico; Utilizado em conjunto com cinturões paraquedista. Tamanho: 1,35m. Validade: Deve ser fornecido com prazo de validade igual ou acima de 24 meses no momento da entrega do produto na instituição. Embalagem: individual. OBS: Apresentar Certificado de Aprovação (CA) do MTE. , Quantidade: 22.0 / Peça. Marca: Camper - ao preço de R$ 360,90 UN. SEBMED PRODUTOS PARA A SAUDE LTDA, inscrita no CNPJ/MF sob o nº 33154286000119. Lote 10 - 10 Item 30 - Materiais descartaveis diversos Mascara descartavel com elastico Máscara cirúrgica, descartável, fabricada em tecido não tecido, tipo SMS, para artigos de uso médico-odonto-hospitalar, com no mínimo três camadas, camada externa 100% em polipropileno, e camada interna de celulose e poliéster, com clips nasal, Eficiência de Filtragem Bacteriana  (BFE) acima de 95%, formato anatômico com ajuste facial apropriado para cobrir nariz e boca do usuário, hipoalergênico, inodora, sem prejuízo da respiração natural, presilhas reforçadas, sem desprender partículas do material (fiapos), acondicionados em recipiente que garanta a integridade do produto.  Validade: Deve ser fornecido com prazo de validade igual ou acima de 24 meses no momento da entrega do produto na instituição. Embalagem:  Embalagem primária  caixa com 50 unidades, com abertura manual de fácil manuseio, contendo na rotulagem da embalagem dados de identificação, procedência, validade, lote. Embalagem secundária em caixa de papelão resistente ao empilhamento. OBS:  O produto deverá atender integralmente os requisitos da Anvisa e NBR 15052/2004. Apresentar laudo de eficiência de filtragem bacteriana (BFE) .  Apresentar Registro do produto na Anvisa . Conforme Anexo II , Quantidade: 1313.0 / Pacote. Marca: Sebold - ao preço de R$ 5,64 UN. SUPERA COM E IMPORTAÇÃO LTDA, inscrita no CNPJ/MF sob o nº 26749211000115. Lote 1 - Lote 1 Item 1 - Capacete de protecao Capacete de proteção Capacete de segurança, classe B, tipo I, com aba total, cor branco, casco com resistência dielétrica para tensão até 30.000 volts, em polietileno de alta densidade (PEAD) ou Acrilonitrila, Butadieno e Estireno (ABS), aparador de suor em espuma, carneira em polietileno de baixa densidade (PEBD) e alta resistência, coroa fabricada em tiras cruzadas de tecido poliéster ou nylon, regulagem da carneira com sistema de catraca ou botão push, carneira fixada ao casco através de quatro ou mais pontos de fixação, tira da jugular com regulagem.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Deverá estar de acordo com a norma ABNT NBR 8221:2003.  Apresentar Selo de Marcação do INMETRO e  Certificado de Aprovação (CA) do MTE.  . - Conforme Anexo II, Quantidade: 11.0 / Peça. Marca: PIER TELECOM - ao preço de R$ 62,41 UN.  Item 2 - Capacete de protecao Capacete de proteção Capacete de segurança, classe B, tipo II, com aba frontal, casco com resistência dielétrica em polietileno de alta densidade (PEAD) ou Acrilonitrila, Butadieno e Estireno (ABS), aparador de suor em espuma, carneira em polietileno de baixa densidade (PEBD) e alta resistência, coroa fabricada em tiras cruzadas de tecido poliéster ou nylon, regulagem da carneira com sistema de catraca ou botão push, carneira fixada ao casco através de quatro ou mais pontos de fixação, tira da jugular com regulagem.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Deverá estar de acordo com a norma ABNT NBR 8221:2003. Apresentar Selo de Marcação do INMETRO e Certificado de Aprovação (CA) do MTE.   Conforme Anexo II , Quantidade: 105.0 / Peça. Marca: CAMPER  - ao preço de R$ 58,41 UN.  Item 3 - Capacete de protecao Capacete de proteção Capacete de segurança, Classe B, tipo III, sem aba, cor branco, para uso em trabalhos em altura, contra choques elétricos,  com carneira e coroa unificadas e com regulagem catraca. Carneira com suspensão revestida de material antialérgico (E.V.A) tira almofadada em E.V.A posicionada na parte frontal, regulagem através de catraca jugular de 3 pontos placa refletiva removível localizado na parte de trás do capacete contra choques elétricos, tira de jugular com regulagem..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Deverá estar de acordo com a norma ABNT NBR 8221:2003. Apresentar Selo de Marcação do INMETRO e Certificado de Aprovação (CA) do MTE.  . Conforme Anexo II , Quantidade: 19.0 / Peça. Marca: ULTRA SAFE - ao preço de R$ 181,86 UN.  Lote 7 - 7 Item 16 - Protetor facial De segurança Protetor facial de segurança, tipo faceshield, constituído de coroa e carneira de marerial plástico, com regulagem de tamanho através de ajuste simples ou com catraca e visor em policarbonato óptico incolor. Validade:   Deve ser fornecido com prazo de validade igual ou acima de 24 meses no momento da entrega do produto na instituição. Embalagem: Acondicionado em recipiente que garanta a integridade do produto, apresentando na embalagem dados de identificação, lote, procedência, validade. Embalagem secundária em caixa de papelão resistente ao empilhamento. OBS:  Apresentar Certificado de Aprovação (CA) do MTE.  Conforme Anexo II , Quantidade: 39.0 / Peça. Marca: PASTCOR  - ao preço de R$ 30,24 UN.  Item 17 - Mascara para solda Mascara de solda Máscara de solda, confeccionada de celeron (plástico laminado técnico com reforços de tecidos de algodão e resina fenólica), com visor basculante (articulado) para acoplagem das lentes incolor e filtro de luz de diversas tonalidades, carneira com regulagem do tipo catraca para fixação e ajuste na cabeça.  Validade:  Deve ser fornecido com prazo de validade igual ou acima de 24 meses no momento da entrega do produto na instituição. Embalagem:  Embalagem primária contendo na rotulagem da embalagem dados de identificação, procedência, validade, lote. OBS: O produto deverá atender integralmente os requisitos da norma técnica ANSI.Z.87.1/2003 ou alteração posterior. Apresentar Certificado de Aprovação (CA), apresentar manual de instrução em português , Quantidade: 16.0 / Peça. Marca: VONDER - ao preço de R$ 88,38 UN.  Item 18 - Mascara para solda Mascara de solda Máscara de solda tipo escurecimento automático, composto por carcaça confeccionada em polietileno de alta densidade, carneira com regulagem do tipo catraca para fixação e ajuste na cabeça, com cinta de absorção de suor em espuma sintética. Visor fixo, de um cassete (cartucho, lente ou filtro) de proteção eletrônico com cristal líquido, e de duas lentes de proteção transparentes substituíveis. O filtro de luz quando ativado é ajustado automaticamente para proteção variável com regulagem de tonalidades de 4-9 a 13. Validade:  Deve ser fornecido com prazo de validade igual ou acima de 24 meses no momento da entrega do produto na instituição. Embalagem:  Embalagem primária contendo na rotulagem da embalagem dados de identificação, procedência, validade, lote. OBS: O produto deverá atender integralmente os requisitos da norma técnica ANSI.Z.87.1/2003 ou alteração posterior. Apresentar Certificado de Aprovação (CA), apresentar manual de instrução em português e apresentar Amostra do produto. Conforme Anexo II , Quantidade: 17.0 / Peça. Marca: VONDER - ao preço de R$ 159,52 UN.  Lote 18 - 18 Item 62 - Luvas de procedimentos descartavel Luva plast. p/uso veterinario,cano 3/8,tamanho unico (det.) Luva cano longo descartável para uso veterinário, confeccionada em polietileno liso, com elástico que ajuda na vedação do antebraço. Validade: Deve ser fornecido com prazo de validade igual ou acima de 24 meses no momento da entrega do produto na instituição.  OBS:  Conforme Anexo II, Quantidade: 16.0 / Par. Marca: PREVEMAX - ao preço de R$ 35,13 UN.  Lote 34 - 34 Item 99 - Pedestal para corrente Pedestal(haste)p/demarcacao de area zebrado(preto/amarelo) Pedestal base em polipropileno, tubo em PVC preto, altura de 90cm, com dois ganchos metálicos em suas extremidades. Uso interno e externo. Entrega em caixas de papelão resistente a empilhamento., Quantidade: 79.0 / Peça. Marca: VONDER - ao preço de R$ 25,85 UN.  Item 100 - Fita para isolamento de area Em pvc na cor amarela e preta Fita em Filme de polietileno de baixa densidade sem adesivo, cor zebrada preto/amarelo 6,5  a 7,0cm de largura.  Rolo com 200 metros.  Entrega em caixas de papelão resistente a empilhamento., Quantidade: 203.0 / Rolo. Marca: NOVE 54 - ao preço de R$ 13,49 UN.  Item 101 - Corrente Plastica Corrente em plástico rígido resistente à intempéries,  para isolar e delimitar áreas de acesso. Uso interno e externo, cor zebrada preto/amarelo. Elo Pequeno dimensões: 37x20x6mm.   Entrega em caixas de papelão resistente ao empilhamento., Quantidade: 785.0 / Peça. Marca: DIMENSIONAL - ao preço de R$ 3,02 UN.  Item 102 - Pedestal para corrente Pedestal(haste)p/demarcacao de area zebrado(preto/amarelo) Pedestal em aço inox e pintura preto fosco, altura de 90cm, com fita retrátil de 2  metros de comprimento e 5cm de largura, nas cores preto fosco ou cromado.  Uso interno. Unidade (1 pedestal e uma fita retrátil). Entrega em caixas de papelão resistente a empilhamento. , Quantidade: 62.0 / Peça. Marca: ZEUS - ao preço de R$ 202,00 UN.</w:t>
      </w:r>
    </w:p>
    <w:p>
      <w:pPr>
        <w:pStyle w:val="Normal"/>
        <w:spacing w:before="5" w:after="5"/>
        <w:jc w:val="both"/>
        <w:rPr/>
      </w:pPr>
      <w:r>
        <w:rPr>
          <w:rFonts w:ascii="Arial" w:hAnsi="Arial"/>
          <w:bCs/>
          <w:color w:val="000000"/>
          <w:sz w:val="16"/>
          <w:szCs w:val="16"/>
        </w:rPr>
        <w:t>ITENS 4, 15, 31, 32, 33, 34, 35, 36, 37, 38, 39, 40, 41, 59, 60, 61, 80, 81, 82, 83 FRUSTRADOS. ITENS 94, 95, 96, 97, 98, 123, 124, 125, 126, 129 DESERTOS. ITENS 6, 7, 72 REVOGADOS.</w:t>
      </w:r>
    </w:p>
    <w:p>
      <w:pPr>
        <w:pStyle w:val="Normal"/>
        <w:spacing w:before="5" w:after="5"/>
        <w:jc w:val="both"/>
        <w:rPr/>
      </w:pPr>
      <w:r>
        <w:rPr>
          <w:rFonts w:ascii="Arial" w:hAnsi="Arial"/>
          <w:bCs/>
          <w:color w:val="000000"/>
          <w:sz w:val="16"/>
          <w:szCs w:val="16"/>
        </w:rPr>
        <w:t>Pela contratante: Dilmar Baretta - Reitor. Processo SGP-e: UDESC 00055008/2022.</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ages>23</Pages>
  <Words>12340</Words>
  <Characters>66638</Characters>
  <CharactersWithSpaces>78821</CharactersWithSpaces>
  <Paragraphs>157</Paragraphs>
  <Company>Universidade do Estado de Santa Catar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FABRICIO DEVENZ</cp:lastModifiedBy>
  <dcterms:modified xsi:type="dcterms:W3CDTF">2023-07-14T17: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